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 xml:space="preserve">Č.j.: </w:t>
      </w:r>
      <w:r>
        <w:rPr>
          <w:rFonts w:cs="Arial"/>
          <w:bCs/>
          <w:szCs w:val="22"/>
        </w:rPr>
        <w:t>MSMT-15806/2024</w:t>
      </w:r>
      <w:r>
        <w:rPr>
          <w:rFonts w:cs="Arial"/>
          <w:color w:val="000000"/>
          <w:szCs w:val="22"/>
        </w:rPr>
        <w:tab/>
        <w:t>V Praze dne</w:t>
      </w:r>
      <w:r>
        <w:rPr>
          <w:rFonts w:cs="Arial"/>
          <w:color w:val="BFBFBF"/>
          <w:szCs w:val="22"/>
        </w:rPr>
        <w:t xml:space="preserve">               </w:t>
      </w:r>
      <w:r>
        <w:rPr>
          <w:rFonts w:cs="Arial"/>
          <w:bCs/>
          <w:szCs w:val="22"/>
        </w:rPr>
        <w:t xml:space="preserve">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2024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</w:rPr>
      </w:pPr>
      <w:r>
        <w:rPr>
          <w:rFonts w:cs="Arial"/>
          <w:b/>
          <w:szCs w:val="22"/>
        </w:rPr>
        <w:tab/>
      </w:r>
      <w:r>
        <w:rPr>
          <w:rFonts w:cs="Arial"/>
          <w:color w:val="000000"/>
          <w:szCs w:val="22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</w:rPr>
      </w:pPr>
      <w:r>
        <w:fldChar w:fldCharType="begin">
          <w:ffData>
            <w:name w:val="__Fieldmark__3_65062356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3_650623565"/>
      <w:bookmarkStart w:id="1" w:name="__Fieldmark__3_65062356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VLÁDY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Program na podporu vytvoření a kultivace systémových podmínek pro rozvoj excelence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b/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rFonts w:cs="Arial"/>
                <w:bCs/>
                <w:szCs w:val="22"/>
              </w:rPr>
              <w:t xml:space="preserve">Materiál se předkládá na základě             ust. § 7 odst. 5 zákona č. 130/2002 Sb.,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bCs/>
                <w:szCs w:val="22"/>
              </w:rPr>
              <w:t>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5_65062356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5_650623565"/>
            <w:bookmarkStart w:id="3" w:name="__Fieldmark__5_65062356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7_65062356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7_650623565"/>
            <w:bookmarkStart w:id="5" w:name="__Fieldmark__7_65062356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65062356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9_650623565"/>
            <w:bookmarkStart w:id="7" w:name="__Fieldmark__9_65062356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rPr>
                <w:rFonts w:cs="Arial"/>
                <w:b/>
                <w:szCs w:val="22"/>
              </w:rPr>
              <w:t>IV.</w:t>
            </w:r>
            <w:r>
              <w:rPr>
                <w:rFonts w:cs="Arial"/>
                <w:b/>
                <w:sz w:val="24"/>
              </w:rPr>
              <w:tab/>
            </w:r>
            <w:r>
              <w:rPr>
                <w:rFonts w:cs="Arial"/>
                <w:bCs/>
                <w:szCs w:val="22"/>
              </w:rPr>
              <w:t>Příloh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1_650623565"/>
                  <w:enabled/>
                  <w:ddList>
                    <w:result w:val="0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1_650623565"/>
            <w:bookmarkStart w:id="9" w:name="__Fieldmark__11_65062356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Stanovisko RVVI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VI.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Vypořádání připomínek RVVI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VII.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doc. PhDr. Mikuláš Bek, Ph.D.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ministr školství, mládeže a tělovýchovy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17_650623565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10" w:name="__Fieldmark__17_650623565"/>
      <w:bookmarkStart w:id="11" w:name="__Fieldmark__17_650623565"/>
      <w:bookmarkEnd w:id="11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0:29:00Z</dcterms:created>
  <dc:creator>zivcovap</dc:creator>
  <dc:description/>
  <cp:keywords/>
  <dc:language>en-US</dc:language>
  <cp:lastModifiedBy>Núňez Tayupanta Lucie</cp:lastModifiedBy>
  <cp:lastPrinted>2014-05-20T17:09:00Z</cp:lastPrinted>
  <dcterms:modified xsi:type="dcterms:W3CDTF">2024-10-01T18:29:00Z</dcterms:modified>
  <cp:revision>7</cp:revision>
  <dc:subject/>
  <dc:title>Č</dc:title>
</cp:coreProperties>
</file>